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5962"/>
      </w:tblGrid>
      <w:tr>
        <w:trPr>
          <w:trHeight w:val="2068" w:hRule="atLeast"/>
        </w:trPr>
        <w:tc>
          <w:tcPr>
            <w:tcW w:w="4351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организации)</w:t>
            </w:r>
          </w:p>
        </w:tc>
        <w:tc>
          <w:tcPr>
            <w:tcW w:w="5962" w:type="dxa"/>
            <w:tcBorders/>
          </w:tcPr>
          <w:tbl>
            <w:tblPr>
              <w:tblW w:w="4805" w:type="dxa"/>
              <w:jc w:val="left"/>
              <w:tblInd w:w="9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5"/>
            </w:tblGrid>
            <w:tr>
              <w:trPr>
                <w:trHeight w:val="432" w:hRule="atLeast"/>
              </w:trPr>
              <w:tc>
                <w:tcPr>
                  <w:tcW w:w="4805" w:type="dxa"/>
                  <w:tcBorders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риказу от 25.05.2012 № 1120                                                                                      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а</w:t>
                  </w:r>
                </w:p>
              </w:tc>
            </w:tr>
          </w:tbl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                 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редоставлении дубликата лицензии на право осущест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17 Федерального закона от 04.05.2011 № 99-ФЗ «О лицензировании отдельных видов деятельности», пункта 24 Положения о лицензировании образовательной деятельности, утвержденного постановлением Правительства Российской Федерации от 16.03.2011 № 174, прошу выд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дубликат лицензии в связи с утерей (порчей) бланка лицензии (приложения к лицензии)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(при наличии) наименования лицензиата в соответствии с его уставом: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8"/>
          <w:szCs w:val="28"/>
        </w:rPr>
        <w:t>: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а нахождения лицензиата: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 регистрационный  номер  записи  о  создании   юридического лица (ОГРН):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: 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(факса)  лицензиата (при наличии):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лицензиата (при наличии):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й пошлины</w:t>
      </w:r>
      <w:r>
        <w:rPr>
          <w:rFonts w:cs="Times New Roman" w:ascii="Times New Roman" w:hAnsi="Times New Roman"/>
          <w:sz w:val="28"/>
          <w:szCs w:val="28"/>
        </w:rPr>
        <w:t xml:space="preserve"> за предоставление дубликата лицензии (с указанием суммы)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ранее выданной лицензии на осуществление образовательной деятельности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(при наличии) наименования лицензиата в соответствии с его уставом 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я выдана «___» _________ 20___ г., регистрационный № _______, номер бланка лицензии: ______________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испорченный бланк лицензии (приложения) (в случае порчи)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«___» ______________ 20____ г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__________     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лицензиата                      подпись           фамилия, имя, отчество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м.п.                 </w:t>
        <w:tab/>
        <w:tab/>
        <w:tab/>
        <w:tab/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0:00Z</dcterms:created>
  <dc:creator>hairullina</dc:creator>
  <dc:description/>
  <cp:keywords/>
  <dc:language>en-US</dc:language>
  <cp:lastModifiedBy>ishchukina</cp:lastModifiedBy>
  <cp:lastPrinted>2012-04-18T19:15:00Z</cp:lastPrinted>
  <dcterms:modified xsi:type="dcterms:W3CDTF">2013-01-10T08:35:00Z</dcterms:modified>
  <cp:revision>35</cp:revision>
  <dc:subject/>
  <dc:title/>
</cp:coreProperties>
</file>